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723623021"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761656717"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46337012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