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205875084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470021265"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064757779"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