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307008314"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86091315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4995050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5605795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2017042577"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212351889"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